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П «ЖКХ Тихорецкого района»</w:t>
      </w:r>
    </w:p>
    <w:p>
      <w:pPr>
        <w:pStyle w:val="Style14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уда обращаться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ем документации по объектам на подготовку и реализацию условий подключения осуществляется Абонентским отделом МУП «ЖКХ Тихорецкого района»  по адресу: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ихорецкий район, п.Парковый, Промзона, 19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График работы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недельник-четвер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 8.00 до 17.00 , пятница с 8.00 до 16.00 суббота, воскресенье выходной. Тел.: 47-9-13.  Документы принимаются в порядке живой очеред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бонентский отдел проводит подготовку и выдачу следующей разрешительной документации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ические условия подключения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екта капитального строительства (реконструкции) к сетям инженерно-технического обеспечения для объектов нового строительства, реконструируемых объектов, существующих объектов, но не имеющих подключения к инженерным сетям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ловия подключения (технические условия для присоединения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сетям инженерно-технического обеспеч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огласование размещения объектов, в том числе для возможности заключения (продления) договоров аренды земельных участков;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Информационные письма о возможности проектирования и строительства объектов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оме того, МУП «ЖКХ Тихорецкого района» принимает на рассмотрение проектную документацию и выдает документы по результатам рассмотрения проектов.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ктная документация должна быть разработана с учетом требований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я Правительства РФ от 16 февраля 2008 № 8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«О составе разделов проектной документации и требования к их содержанию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рядок информирования заказчика по вопросам выдачи разрешительной документ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ятое решение по вопросу обращения заказчика оформляется в письменном виде. Уведомление о принятом решении осуществляется путем выдачи подготовленной разрешительной документации (либо информационного письма об отказе в выдаче разрешительной документации) заказчику по адресу подачи запрос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лучение технических условий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возможности оформления технических условий заказчик должен представить следующие документы и информаци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явление на выдачу технических условий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физические лица),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явление на выдачу технических условий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юридические лица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Нотариально заверенные копии учредительных документов, а также документы, подтверждающие полномочия лица, подписавшего запрос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авоустанавливающие документы на земельный участок (договор аренды либо документ, подтверждающий право собственности земельного участка)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ополнительная информация, предусмотренная Постановлением Правительства РФ № 83 от 13 февраля 2006 года, пункт 11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ро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ические условия или информация о плате за подключение объекта капитального строительства к сетям водопровода и канализации МУП «ЖКХ Тихорецкого района» определяются и предоставляются в соответствии с требованиями законодательства к срокам подготовки документов в течение            14 рабочих дней с даты получения запроса и предоставления полного пакета документов. При отсутствии возможности подключения строящегося (реконструируемого) объекта капитального строительства к сетям инженерно-технического обеспечения заявителю направляется отказ в выдаче указанных условий. При отсутствии возможности подключения строящегося (реконструируемого) объекта капитального строительства к сетям инженерно-технического обеспечения заявителю направляется отказ в выдаче указанных условий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ка технических условий осуществляется без взимания пла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держание технических условий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гласно Постановления Правительства РФ от 13 февраля 2006 года № 83, технические условия должны содержать следующие данны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Максимальная нагрузка в возможных точках подключения; Срок подключения объекта капитального строительства к сетям водопровода и канализации;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рок действия технических условий (не менее 2 лет с даты их выдачи). По истечении этого срока параметры выданных технических условий могут быть изменены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смены владельца земельного участка, которому были выданы технические условия, новый владелец вправе воспользоваться этими техническими условиями, уведомив об этом МУП «ЖКХ Тихорецкого района»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 получения технических условий заказчику необходимо обратиться за условиями подключения (технические условия для присоединения) к сетям инженерно-технического обеспеч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п. 16 Правил определения и предоставления технических условий подключения объекта капитального строительства к сетям инженерно-технического обеспечения, утвержденных Постановлением Правительства РФ от 13 февраля 2006 года № 83, обязательства организации, выдавшей технические условия, по обеспечению подключения объекта капитального строительства к сетям инженерно-технического обеспечения в соответствии с такими техническими условиями прекращаются в случае, если в течение 1 года с даты получения технических условий правообладатель земельного участка не определит необходимую ему подключаемую нагрузку и не обратится с заявлением о подключении объекта капитального строительства к сетям инженерно-технического обеспеч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рядок подключ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рядок подключения объекта капитального строительства к сетям водоснабжения и канализации определен Постановлением Правительства РФ от 13 февраля 2006 года № 83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включает следующие этапы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одача заказчиком 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явления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физ. лицо); 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явления</w:t>
        </w:r>
      </w:hyperlink>
      <w:r>
        <w:rPr>
          <w:rFonts w:eastAsia="Times New Roman" w:cs="Times New Roman" w:ascii="Times New Roman" w:hAnsi="Times New Roman"/>
          <w:color w:val="4E8700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юр. лицо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заключение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говора о подключен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выдача исполнителем заказчику условий подключения (технических условий для присоединения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выполнение заказчиком условий подключ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роверка исполнителем выполнения заказчиком условий подключ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рисоединение заказчиком объекта к сетям водопровода и канализации и подписание сторонами акта о присоединении;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выполнение условий подачи ресурс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прос на заключение договора о подключении и выдачу условий подключения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еречень документов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необходимых для подключения объекта капитального строительства к сетям водопровода и канализации установлен Постановлением Правительства РФ от 13 февраля 2006 года № 83. Если на момент обращения на заключение договора о подключении действительны ранее предоставленные учредительные документы (заверенные нотариально), заказчик может не предоставлять их повторно, сообщив об их действительности при обраще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пографическая карта земельного участка в масштабе 1:500 с указанием всех наземных и подземных коммуникаций и сооружений, согласованная с организациями, эксплуатирующими указанные объекты не прилагается, если заказчик - физическое лицо, осуществляющее создание (реконструкцию) объекта индивидуального жилищного строительств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ро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представления не всех документов МУП «ЖКХ Тихорецкого района» в течение 6 рабочих дней с даты получения указанного заявления уведомляет об этом заказчика и не позднее установленного законодательством срок (30-дней с даты получения недостающих документов) рассматривает заявление о подключении. В случае представления всех документов МУП «ЖКХ Тихорецкого района» не позднее установленного законодательством срок - 30-дней с даты их получения направляет заказчику подписанный договор о подключении и условия подключ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к получить согласование размещения объектов (в том числе для возможности заключения (продления) договоров аренды земельных участков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возможности рассмотрения вопросов по согласованию размещения объектов как капитального, так и некапитального строительства необходимо представи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топографическую съемку м 1:500 с четкими границами территор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договор аренды участка (в случае наличия);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азрешительную документацию на земельный участок либо письмо органов местного самоуправления о необходимости согласования размещения объекта.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79;&#1072;&#1103;&#1074;&#1083;&#1077;&#1085;&#1080;&#1077;%20&#1086;%20%20&#1074;&#1099;&#1076;&#1072;&#1095;&#1080;%20&#1090;&#1091;.docx" TargetMode="External"/><Relationship Id="rId3" Type="http://schemas.openxmlformats.org/officeDocument/2006/relationships/hyperlink" Target="../in/&#1079;&#1072;&#1103;&#1074;&#1083;&#1077;&#1085;&#1080;&#1077;%20&#1086;%20%20&#1074;&#1099;&#1076;&#1072;&#1095;&#1080;%20&#1090;&#1091;%20&#1102;&#1088;%20&#1083;&#1080;&#1094;.docx" TargetMode="External"/><Relationship Id="rId4" Type="http://schemas.openxmlformats.org/officeDocument/2006/relationships/hyperlink" Target="../in/&#1047;&#1072;&#1103;&#1074;&#1082;&#1072;%20&#1085;&#1072;%20&#1086;&#1082;&#1072;&#1079;&#1072;&#1085;&#1080;&#1077;%20&#1091;&#1089;&#1083;&#1091;&#1075;%20(2).doc" TargetMode="External"/><Relationship Id="rId5" Type="http://schemas.openxmlformats.org/officeDocument/2006/relationships/hyperlink" Target="../in/&#1047;&#1072;&#1103;&#1074;&#1082;&#1072;%20&#1085;&#1072;%20&#1086;&#1082;&#1072;&#1079;&#1072;&#1085;&#1080;&#1077;%20&#1091;&#1089;&#1083;&#1091;&#1075;%20-&#1076;&#1083;&#1103;%20&#1102;&#1088;..doc" TargetMode="External"/><Relationship Id="rId6" Type="http://schemas.openxmlformats.org/officeDocument/2006/relationships/hyperlink" Target="../in/&#1055;&#1077;&#1088;&#1077;&#1095;&#1077;&#1085;&#1100;%20&#1076;&#1086;&#1082;&#1091;&#1084;&#1077;&#1085;&#1090;&#1086;&#1074;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50:00Z</dcterms:created>
  <dc:creator>1</dc:creator>
  <dc:description/>
  <dc:language>en-US</dc:language>
  <cp:lastModifiedBy>1</cp:lastModifiedBy>
  <dcterms:modified xsi:type="dcterms:W3CDTF">2017-10-24T12:06:00Z</dcterms:modified>
  <cp:revision>3</cp:revision>
  <dc:subject/>
  <dc:title/>
</cp:coreProperties>
</file>